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бюджету сельского поселения «Село Спас-Загорье» на 2017 год и плановый период 2018 и 2019 годов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оект Решения Сельской Думы сельского поселения «Село Спас-Загорье» «О   бюджете сельского поселения «Село Спас-Загорье» на 2017 год и на плановый период 2018 и 2019 годов» подготовлен с учетом изменений, предусмотренных 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 сельского поселения «Село Спас-Загорье» на 2017 год</w:t>
      </w:r>
      <w:r>
        <w:rPr/>
        <w:t xml:space="preserve"> </w:t>
      </w:r>
      <w:r>
        <w:rPr>
          <w:sz w:val="26"/>
          <w:szCs w:val="26"/>
        </w:rPr>
        <w:t>и на плановый период 2018 и 2019 годов» разработан на основе Прогноза социально-экономического развития сельского поселения «Село Спас-Загорье» на 2017 год и на плановый период 2018 и 2019 годов и сценарных условий формирования бюджета сельского поселения на указанный период, одобренных постановлением администрации сельского поселения «Село Спас-Загорье» от 10 октября 2016 года № 02-05/62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 сельского поселения «Село Спас-Загорье»  на 2017 год</w:t>
      </w:r>
      <w:r>
        <w:rPr/>
        <w:t xml:space="preserve"> </w:t>
      </w:r>
      <w:r>
        <w:rPr>
          <w:sz w:val="26"/>
          <w:szCs w:val="26"/>
        </w:rPr>
        <w:t>и на плановый период 2018 и 2019 годов» реализует бюджетную стратегию на среднесрочную перспективу, создавая необходимые условия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уктура и содержание бюджета сельского поселения «Село Спас-Загорье»  на 2017 год</w:t>
      </w:r>
      <w:r>
        <w:rPr/>
        <w:t xml:space="preserve"> </w:t>
      </w:r>
      <w:r>
        <w:rPr>
          <w:sz w:val="26"/>
          <w:szCs w:val="26"/>
        </w:rPr>
        <w:t>и на плановый период 2018 и 2019 годов и документов, представляемых одновременно с ним, соответствуют требованиям Бюджетного кодекса Российской Федерации и Положением «О бюджетном процессе в сельском поселении «Село Спас-Загорье» с учетом изменений, вступающих в силу с 1 января 2017 года.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Доходы бюджета сельского поселения определены по нормативам отчислений от федеральных, региональных налогов и отдельных видов неналоговых доходов в соответствии с федеральным и областным законодательством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сновными факторами, оказывающие влияние на изменение доходной базы бюджета сельского поселения «Село Спас-Загорье»  в 2017 году являютс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изменение макроэкономических показате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бщий объем доходов бюджета сельского поселения «Село Спас-Загорье» на  2017 год    определен в сумме 8  537 281,00  рубля,  в том числе налоговые и неналоговые доходы составляют 6 302 184,00 рублей. В объеме налоговых и неналоговых доходов – 63 % представлены  налоговыми доходами,  которые сформированы за счет поступления  двух основных налого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– 45 %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лог на совокупный доход- 46 %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бюджета сельского поселения «Село Спас-Загорье» на 2017год и на плановый период  2018 и 2019 годов определен в сумме  5 938 182 рубля  и 6 283 182 рубля соответственно.</w:t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>В 2017 году в бюджет сельского поселения «Село Спас-Загорье» будут поступать следующие налоги</w:t>
      </w:r>
      <w:r>
        <w:rPr>
          <w:sz w:val="26"/>
          <w:szCs w:val="26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лог на доходы физических лиц – по нормативу 2 %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единый налог, взимаемый в связи с применением упрощенной системы налогообложения - по нормативу 55 % с доходов, подлежащих зачисл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единый сельскохозяйственный налог по нормативу 50 %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лог на имущество физических лиц – по нормативу 100 %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земельный налог – по нормативу 100 %;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Налоговые доходы</w:t>
      </w:r>
      <w:r>
        <w:rPr>
          <w:sz w:val="26"/>
          <w:szCs w:val="26"/>
        </w:rPr>
        <w:t>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 xml:space="preserve">Прогноз поступления налога на доходы физических лиц, удерживаемому налоговыми агентами </w:t>
      </w:r>
      <w:r>
        <w:rPr>
          <w:sz w:val="26"/>
          <w:szCs w:val="26"/>
        </w:rPr>
        <w:t xml:space="preserve"> определен исходя из данных налоговой отчетности по форме № 5-НДФЛ «Отчет о налоговой базе и структуре начислений по налогу на доходы физических лиц, удерживаемому налоговыми агентами» за последний отчетный год,  также с учетом прогнозного объема фонда оплаты труда по прогнозу социально-экономического развития  сельского поселения «Село Спас-Загорье»,  прогнозируемых темпов роста фонда оплаты труд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рогноз поступлений налога на доходы физических лиц, удерживаемого из доходов индивидуальных предпринимателей, нотариусов, адвокатов и других лиц, занимающихся частной практикой - рассчитаны исходя из оценки поступления в 2015 году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щий прогнозируемый объем поступлений в бюджет сельского поселения по налогу на доходы физических лиц определен как сумма прогнозных поступлений каждого вида  налога на доходы физических лиц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целом прогноз поступления налога на доходы физических лиц в 2017 году составит 117 000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ъем поступлений по данному налогу в бюджет сельского поселения в 2018 и 2019 годах составит 120 000 рублей и 125 000 рублей соответственно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рогнозирование налогов на совокупные доходы</w:t>
      </w:r>
      <w:r>
        <w:rPr>
          <w:sz w:val="26"/>
          <w:szCs w:val="26"/>
        </w:rPr>
        <w:t xml:space="preserve"> выполнено исходя из отчетных данных о поступлении за 2015 год и оценки поступления данных налогов в 2016 году.</w:t>
      </w:r>
      <w:r>
        <w:rPr/>
        <w:t xml:space="preserve"> </w:t>
      </w:r>
      <w:r>
        <w:rPr>
          <w:sz w:val="26"/>
          <w:szCs w:val="26"/>
        </w:rPr>
        <w:t>Прогнозируемое поступление налога в 2017 году – 1 850 000 рублей; в 2018 году – 2 000 000 рублей, в 2019 году – 2 100 000 рублей.</w:t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>За основу расчета налога на имущество физических лиц</w:t>
      </w:r>
      <w:r>
        <w:rPr>
          <w:sz w:val="26"/>
          <w:szCs w:val="26"/>
        </w:rPr>
        <w:t xml:space="preserve"> принят инвентаризационная стоимость  имущества. Прогнозируемый объем поступления налога на имущество физических лиц, рассчитан на основе отчетности Федеральной налоговой службы (форма № 5-МН) за 2015 год. Поступление налога на имущество физических лиц в 2017  году прогнозируется в объеме 220 000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ое поступление налога на имущество в бюджет  поселения в 2018 и 2019 годах составит 250 000 рублей и 290 000 рублей соответственно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рогнозируемый объем поступления земельного налога</w:t>
      </w:r>
      <w:r>
        <w:rPr>
          <w:sz w:val="26"/>
          <w:szCs w:val="26"/>
        </w:rPr>
        <w:t xml:space="preserve"> рассчитан на основе отчетности Федеральной налоговой службы (форма № 5-МН) за 2015 год. Прогнозируемое поступление земельного налога в 2017 году – 1 800 000 рублей; в 2018 году – 2 000 000 рублей, в 2019 году – 2 200 000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алоговые доходы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рогноз поступления доходов от использования имущества</w:t>
      </w:r>
      <w:r>
        <w:rPr>
          <w:sz w:val="26"/>
          <w:szCs w:val="26"/>
        </w:rPr>
        <w:t xml:space="preserve">, находящегося в собственности посел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, в бюджет сельского поселения в 2017 году составит 2 204 392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ъем поступлений в бюджет сельского поселения доходов от сдачи в аренду имущества, находящегося в муниципальной собственности  на 2017 год – 105 792 рублей.</w:t>
      </w:r>
      <w:r>
        <w:rPr/>
        <w:t xml:space="preserve">, в </w:t>
      </w:r>
      <w:r>
        <w:rPr>
          <w:sz w:val="26"/>
          <w:szCs w:val="26"/>
        </w:rPr>
        <w:t>2018 и 2019 годы составит 105 792 рубл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ом поступления   неналоговых доходов в бюджет сельского поселения  в 2017 году прогнозируются в объеме 2 310 184 рубля, в 2018 году – 105 792 рубля, в 2019 году –105 792 рубл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жбюджетные трансферты из федерального и областного бюджетов на 2017 год планируются в объеме 1 670 698 рублей, на 2018 и 2019 годы определены в объеме  1 457 390 рублей, и 1 457 390 рублей соответственно.</w:t>
      </w:r>
    </w:p>
    <w:p>
      <w:pPr>
        <w:pStyle w:val="Footer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бъем иных межбюджетных трансфертов, передаваемых  бюджетам  сельских поселений на осуществлениие  отдельных полномочий  из бюджета муниципального района "Малоярославецкий район",  в соответствии с заключенными соглашениями на 2017-2019 годы на 2017 год планируются в объеме 564 399 рублей.</w:t>
      </w:r>
    </w:p>
    <w:p>
      <w:pPr>
        <w:pStyle w:val="Footer"/>
        <w:spacing w:before="120" w:after="120"/>
        <w:jc w:val="center"/>
        <w:rPr/>
      </w:pPr>
      <w:r>
        <w:rPr>
          <w:b/>
          <w:szCs w:val="26"/>
          <w:lang w:val="en-US"/>
        </w:rPr>
        <w:t>II</w:t>
      </w:r>
      <w:r>
        <w:rPr>
          <w:b/>
          <w:szCs w:val="26"/>
        </w:rPr>
        <w:t>. РАС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снову формирования расходной части бюджета сельского поселения «Село Спас-Загорье» положены основные задачи, цели и показатели достижения конечных общественно значимых результатов деятельности муниципальных 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ная часть бюджета сельского поселения «Село Спас-Загорье» на 2016 год и на плановый период 2018 и 2019 годов сформирована в рамках муниципальных программ сельского поселения «Село Спас-Загорье», перечень которых утвержден постановлением администрации сельского поселения «Село Спас-Загорье» от </w:t>
      </w:r>
      <w:r>
        <w:rPr>
          <w:color w:val="FF0000"/>
          <w:sz w:val="26"/>
          <w:szCs w:val="26"/>
        </w:rPr>
        <w:t>07.10.2013 № 01-02/27</w:t>
      </w:r>
      <w:r>
        <w:rPr>
          <w:sz w:val="26"/>
          <w:szCs w:val="26"/>
        </w:rPr>
        <w:t>, ведомственных целевых и иных программ и мероприятий, которые не вошли в муниципальные  программы сельского поселения «Спас-Загорье».</w:t>
        <w:tab/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«Село Спас-Загорье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расходы в рамках программ на 2017 год сформированы в объеме 4 942 398 рублей, что составляет 88 % от общего объема расход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Формирование расходной части бюджета сельского поселения осуществлялось исходя из необходимости перераспределения бюджетных ассигнований в пользу приоритетных направлений и проектов, в первую очередь обеспечивающих решение задач, поставленных Указами Президента Российской Федерации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07.05.2012 № 596 «О долгосрочной государственной экономической политике»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и расчете расходной части проекта бюджета учтены сельского поселения «Село Спас-Загорье»  следующие особенности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исполнение публичных нормативных обязательств учтены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Бюджетные ассигнования на оплату коммунальных услуг запланированы в соответствии с решением Президента Российской Федерации, согласно которому в течение 5 лет, начиная с 2017 года, рост тарифов естественных монополий не должен превышать уровень инфляции предыдущего года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формировании расходов бюджета сельского поселения «Село Спас-Загорье» на 2017 год по аналогии со сценарными условиями формирования проекта бюджета муниципального района на 2017-2019 годы учтена необходимость сокращения расходов на закупку товаров, работ и услуг для государственных нужд, субсидий юридическим лицам и физическим лицам – производителям товаров, работ, услуг, имущественных взносов в государственные корпорации, бюджетных ассигнований на реализацию целевых программ, а также сокращения субсидий бюджетным и автономным учреждениям по элементам затрат, входящим в стоимость муниципального задания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Определение прогнозных ассигнований на содержание аппарата администрации осуществлялось по единой методике. Расходы на руководство и управление в установленной сфере деятельности рассчитаны в соответствии с действующим законодательством и учтены по органам муниципальной  власти сельского поселения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размеров должностных окладов по муниципальным должностям сельского поселения, окладов денежного содержания по должностям муниципальной службы, а также размеры окладов обеспечивающих работников, служащих и рабочих муниципальных органов установлен на уровне, сложившемся на 1 января 2017 года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сельского поселения «Село Спас-Загорье» на 2017 год определен в сумме 8 537 281 рубля, на 2018 год – 5 938 182 рубля, на 2019 год – 6 283 182 рублей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муниципальные программ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сельского поселения "Село Спас-Загорье" "Развитие культуры в сельском поселении "Село Спас-Загорье"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</w:rPr>
        <w:t xml:space="preserve">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Расходные обязательства по данной муниципальной программе определяются следующими нормативными правовыми актами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Федеральный закон от 26.05.1996 № 54-ФЗ «О Музейном фонде Российской Федерации и музеях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9.12.1994 № 78-ФЗ «О библиотечном деле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2.08.1996 № 126-ФЗ «О государственной поддержке кинематографии Российской Федерации»;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Калужской области от 15.12.1998 № 30-ОЗ «О государственной поддержке кинематографии в Калужской области»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 Калужской области от 02.07.2003 № 229-ОЗ «О народных художественных промыслах на территории Калужской области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ind w:firstLine="709"/>
        <w:jc w:val="both"/>
        <w:rPr/>
      </w:pPr>
      <w:r>
        <w:rPr>
          <w:sz w:val="26"/>
          <w:szCs w:val="26"/>
        </w:rPr>
        <w:t>Закон Калужской области от 30.01.1995 № 7 «О библиотечном деле в Калужской области»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На реализацию государственной программы «Развитие культуры в Калужской области» в проекте бюджета сельского поселения планируются ассигнования на 2017 год в сумме 1 956 433,00 рубля, в 2018- 1 306 588 рублей, 2019 – 1 346 588 рублей.</w:t>
      </w:r>
    </w:p>
    <w:p>
      <w:pPr>
        <w:pStyle w:val="Normal"/>
        <w:spacing w:before="0" w:after="12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дпрограмма "Развитие учреждений культуры"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бюджете сельского поселения «Село Спас-Загорье»  на 2017 год и на плановый период 2018-2019 годы на реализацию данной подпрограммы предусмотрено в 2017 году 1 956 433 рубля, в 2018 году – 996 588,00 рублей, в 2019 году – 996 558,00 рублей.</w:t>
      </w:r>
    </w:p>
    <w:p>
      <w:pPr>
        <w:pStyle w:val="TextBodyIndent"/>
        <w:shd w:fill="FFFFFF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подпрограммы является обеспечение конституционных прав граждан на доступ к культурным ценностям, информации и знаниям, а также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 «Село Спас-Загорье»</w:t>
      </w:r>
    </w:p>
    <w:p>
      <w:pPr>
        <w:pStyle w:val="TextBodyIndent"/>
        <w:shd w:fill="FFFFFF" w:val="clear"/>
        <w:ind w:left="0" w:firstLine="709"/>
        <w:jc w:val="both"/>
        <w:rPr/>
      </w:pPr>
      <w:r>
        <w:rPr>
          <w:sz w:val="26"/>
          <w:szCs w:val="26"/>
        </w:rPr>
        <w:t>Для достижения указанных целей подпрограммой поставлены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храна, сохранение и использование и популяризация объектов культурного наследия: недвижимые памятники истории и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библиотечного обслуживани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поддержка учреждений культуры, в т.ч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области киновидеообслуживания населения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области культурно-досуговой деятельности и развития народного художественного твор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хранение и развитие традиционной народной культуры и народных художественных промыс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хранение и формирование кадрового потенциала сферы культуры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дпрограмма "Организация и проведение мероприятий в сфере культуры, искусства и кинематографии"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го для реализации основных задач подпрограммы из бюджета сельского поселения в 2017 году планируется направить 380 000 рублей, в 2018 году -310 000,00 рублей, в 2019 году – 350 000 рублей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уществление мероприятий подпрограммы будет способствовать поддержке фестивального движения в сельском поселении</w:t>
      </w:r>
      <w:r>
        <w:rPr>
          <w:sz w:val="26"/>
          <w:szCs w:val="26"/>
        </w:rPr>
        <w:t>, народной культуры создаст условия для доступности участия всего населения в культурной жизни, а также позволит привлечь детей, молодежь, лиц пожилого возраста и людей с ограниченными возможностями в активную культурную деятельность.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 сельского поселения "Село Спас-Загорье» "Социальная поддержка граждан в сельском поселении "Село Спас-Загорье"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На реализацию мероприятий программы в 2017 году из бюджета сельского поселения «Село Спас-Загорье» планируется направить 134 508 рублей, 2018 году – 134 508 рублей, 2019 году – 134 508 рублей. 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В 2017 году денежные выплаты, пособия и компенсации отдельным категориям граждан Калужской области, запланированные в соответствии с законодательством, будут направлены на: 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ab/>
        <w:t>– доплату к пенсиям государственных и муниципальных служащих за счет средств местного бюджета в сумме 134 508 рублей;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Муниципальная программа сельского поселения «Село Спас-Загорье»  "Благоустройство территории сельского поселения «Село Спас-Загорье"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реализацию мероприятий программы в 2017 году из бюджета сельского поселения «Село Спас-Загорье» планируется направить 2 457 221 рубль,</w:t>
      </w:r>
      <w:r>
        <w:rPr/>
        <w:t xml:space="preserve"> </w:t>
      </w:r>
      <w:r>
        <w:rPr>
          <w:bCs/>
          <w:color w:val="000000"/>
          <w:sz w:val="26"/>
          <w:szCs w:val="26"/>
        </w:rPr>
        <w:t>2018 году – 1 348 366 рублей, 2019 году – 1 443 366 рублей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6"/>
          <w:szCs w:val="26"/>
        </w:rPr>
        <w:t>Денежные средства в 2017 году будут направлены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6"/>
          <w:szCs w:val="26"/>
        </w:rPr>
        <w:t>- уличное освещение – 1 055 492 руб.;</w:t>
      </w:r>
    </w:p>
    <w:p>
      <w:pPr>
        <w:pStyle w:val="Normal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реализация мероприятий по вывозу ТБО – 40 000 руб.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6"/>
          <w:szCs w:val="26"/>
        </w:rPr>
        <w:t>-озеленение – 100 000 руб.;</w:t>
      </w:r>
    </w:p>
    <w:p>
      <w:pPr>
        <w:pStyle w:val="Normal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содержание мест захоронений – 35 000 руб.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6"/>
          <w:szCs w:val="26"/>
        </w:rPr>
        <w:t>- прочие мероприятия по благоустройству – 1 226 729 руб.</w:t>
      </w:r>
    </w:p>
    <w:p>
      <w:pPr>
        <w:pStyle w:val="Normal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 сельского поселения "Село Спас-Загорье" "Развитие дорожного хозяйства в сельском поселении "Село Спас-Загорье"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6"/>
          <w:szCs w:val="26"/>
        </w:rPr>
        <w:t>Подпрограмма "Совершенствование и развитие сети автомобильных дорог сельского поселения "Село Спас-Загорье"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6"/>
          <w:szCs w:val="26"/>
        </w:rPr>
        <w:t>В бюджете сельского поселения «Село Спас-Загорье»  на 2017 год и на плановый период 2018-2019 годы на реализацию данной подпрограммы предусмотрено в 2017 году 235 324 рубля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еализация мероприятий по внесению изменений в генеральные планы и правила по землепользованию и землеустройству сельского поселения "Село Спас-Загорье"</w:t>
      </w:r>
    </w:p>
    <w:p>
      <w:pPr>
        <w:pStyle w:val="Normal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бюджете сельского поселения «Село Спас-Загорье»  на 2017 год и на плановый период 2018-2019 годы на реализацию данной программы предусмотрено в 2017 году 200 000 рублей.</w:t>
      </w:r>
    </w:p>
    <w:p>
      <w:pPr>
        <w:pStyle w:val="Normal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 "Содержание общего имущества не приватизированного жилищного фонда в многоквартирных домах на территории сельского поселения "Село Спас-Загорье"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</w:t>
      </w:r>
      <w:r>
        <w:rPr>
          <w:bCs/>
          <w:color w:val="000000"/>
          <w:sz w:val="26"/>
          <w:szCs w:val="26"/>
        </w:rPr>
        <w:t>В бюджете сельского поселения «Село Спас-Загорье»  на 2017 год и на плановый период 2018-2019 годы на реализацию данной программы предусмотрено в 2017 году 54 075 рублей на мероприятия по содержанию общего имущества не приватизированного жилого фонда в многоквартирных домах.</w:t>
      </w:r>
    </w:p>
    <w:p>
      <w:pPr>
        <w:pStyle w:val="Normal"/>
        <w:ind w:firstLine="72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ая программа сельского поселения "Село Спас-Загорье"  "Развитие муниципальной службы в сельском поселении "Село Спас-Загорье"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ршенствование муниципальной службы сельского поселения «Село Спас-Загорье» для обеспечения повышения эффективности муниципального управления и успешного социально-экономическое развития по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Финансовое обеспечение программы предусматривает использование средств бюджета сельского поселения «Село Спас-Загорье»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Объемы финансовых средств, направляемых на реализацию программы из местного бюджета, ежегодно уточняются после принятия решения Сельской Думой сельского поселения «Село Спас-Загорье» на очередной финансовый год и плановый период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>В бюджета на реализацию мероприятий программы в 2017 году из бюджета сельского поселения «Село Спас-Загорье» планируется направить 2 607 994 рубля, 2018 году – 2 615 994 рубля, 2019 году – 2 625 994 рубля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В рамках данной программы в бюджете сельского поселения «Село Спас-Загорье» на 2017 год предусмотрены бюджетные ассигнования в размере 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2 607 994 руб., в том числе на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 обеспечение деятельности администрации сельского      поселения –       2 069 734 руб.;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резервный фонд администрации – 50 000,00 руб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другие общегосударственные вопросы-125 000 руб., в т.ч. на</w:t>
      </w:r>
      <w:r>
        <w:rPr/>
        <w:t xml:space="preserve"> </w:t>
      </w:r>
      <w:r>
        <w:rPr>
          <w:color w:val="000000"/>
          <w:sz w:val="26"/>
          <w:szCs w:val="26"/>
        </w:rPr>
        <w:t>исполнение публичных нормативных обязательств 100 000,00 руб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На 2018 год:  2 615 994 руб., в том числе на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 обеспечение деятельности администрации сельского      поселения –        2 077 734 руб.;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резервный фонд администрации – 50 000,00 руб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другие общегосударственные вопросы-155 000 руб.</w:t>
      </w:r>
      <w:r>
        <w:rPr/>
        <w:t xml:space="preserve"> </w:t>
      </w:r>
      <w:r>
        <w:rPr>
          <w:color w:val="000000"/>
          <w:sz w:val="26"/>
          <w:szCs w:val="26"/>
        </w:rPr>
        <w:t>в т.ч. на исполнение публичных нормативных обязательств 100 000,00 руб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На 2019 год: 2 087 734 руб., в том числе на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 обеспечение деятельности администрации сельского      поселения –       2 087 734 руб.;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резервный фонд администрации – 50 000,00 руб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другие общегосударственные вопросы-155 000 руб.</w:t>
      </w:r>
      <w:r>
        <w:rPr/>
        <w:t xml:space="preserve"> </w:t>
      </w:r>
      <w:r>
        <w:rPr>
          <w:color w:val="000000"/>
          <w:sz w:val="26"/>
          <w:szCs w:val="26"/>
        </w:rPr>
        <w:t>в т.ч. на исполнение публичных нормативных обязательств 100 000,00 руб.</w:t>
      </w:r>
    </w:p>
    <w:p>
      <w:pPr>
        <w:pStyle w:val="Normal"/>
        <w:spacing w:before="0" w:after="120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Непрограммные расходы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на государственное управление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непрограммных расходов предусмотрены бюджетные ассигнования 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осуществление первичного воинского учета на территориях, где отсутствуют военные комиссариаты на 2017 год- 96 376 руб., 2018- 96 376 руб., 2019- 96 376 руб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функционирование законодательных (представительных) органов государственной власти и представительных органов на 2017-2019 годы в общем объеме 31 350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- национальная безопасность и правоохранительная деятельность, в т.ч. обеспечение пожарной безопасности (предупреждение и ликвидация последствий чрезвычайных ситуаций) на территории сельского поселения на 2017 год- 250 000 руб., 2018- 100 000 руб., 2019- 300 000 руб.;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- национальная экономика, в т.ч. на мероприятия по землеустройству и землепользованию на 2017 год- 200 000 руб., 2018- 100 000 руб., 2019- 100 000 руб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708" w:top="1258" w:footer="708" w:bottom="851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аголовок Знак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Normal"/>
    <w:pPr>
      <w:numPr>
        <w:ilvl w:val="0"/>
        <w:numId w:val="4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Абзац списка5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75" w:after="10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302"/>
      <w:ind w:firstLine="53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54:00Z</dcterms:created>
  <dc:creator>Данилова</dc:creator>
  <dc:description/>
  <cp:keywords/>
  <dc:language>en-US</dc:language>
  <cp:lastModifiedBy>Admin</cp:lastModifiedBy>
  <cp:lastPrinted>2015-12-21T17:22:00Z</cp:lastPrinted>
  <dcterms:modified xsi:type="dcterms:W3CDTF">2017-01-02T10:47:00Z</dcterms:modified>
  <cp:revision>34</cp:revision>
  <dc:subject/>
  <dc:title>Приложение   1   к  постановлению</dc:title>
</cp:coreProperties>
</file>