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Сельской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сельского поселения «Село Спас-Загорье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«Село Спас-Загорье» на 2017 год и на плановый период 2018-2019 годы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т 30.12.16 г. № 01-02/7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20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  бюджета  сельского поселения «Село Спас-Загорь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120"/>
        <w:gridCol w:w="46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е администраторы  доходов бюджета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ло Спас-Загорье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3   Администрация (исполнительно-распорядительный орган) сельского поселения «Село Спас-Загорь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514  ОКТМО - 296234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 08 0402001 4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90050 10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 05000 10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</w:tr>
    </w:tbl>
    <w:p>
      <w:pPr>
        <w:pStyle w:val="ConsPlusNormal"/>
        <w:tabs>
          <w:tab w:val="clear" w:pos="720"/>
          <w:tab w:val="left" w:pos="993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сельского поселения «Село Спас-Загорье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"/>
        <w:gridCol w:w="3195"/>
        <w:gridCol w:w="71"/>
        <w:gridCol w:w="4279"/>
      </w:tblGrid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ы дохо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3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42:00Z</dcterms:created>
  <dc:creator>Семаненков</dc:creator>
  <dc:description/>
  <cp:keywords/>
  <dc:language>en-US</dc:language>
  <cp:lastModifiedBy>Валентина Васильевна</cp:lastModifiedBy>
  <cp:lastPrinted>2017-01-02T13:51:00Z</cp:lastPrinted>
  <dcterms:modified xsi:type="dcterms:W3CDTF">2017-01-02T12:57:00Z</dcterms:modified>
  <cp:revision>6</cp:revision>
  <dc:subject/>
  <dc:title>К А Л У Ж С К А Я     О Б Л А С Т Ь</dc:title>
</cp:coreProperties>
</file>