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Я С Н И Т Е Л Ь Н А Я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СПАС-ЗАГОРЬЕ» НА 2017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е показатели социально-экономического развития муниципального образования сельское поселение «Село Спас-Загорье» на 2017 год и на плановый период – 2018-2019 годы разработаны на основе анализа итогов социально-экономического развития за 2015 год и оценки развития на 2016 го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73 БК РФ прогноз социально-экономического развития сельского поселения «Село Спас-Загорье» разработан в соответствии с порядком разработки прогноза, утвержденным постановлением  Администрации (исполнительно-распорядительного органа) сельского поселения «Село Спас-Загорье» от 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г. №02-05/_59_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сельское поселение «Село Спас-Загорье» зарегистрировано пять малых предприятий – ЗАО «Палисандр», ООО «Витакапитал», ООО «Медиан», ООО «Татьяна», ООО «Виктория»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ва крестьянско-фермерских хозяйства сельского поселения занимаются производством продукции животноводства и растениеводст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«Село Спас-Загорье» имеется 10 магазинов, одна школьная столовая, одно каф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льская Дума муниципального образования сельское поселение «Село Спас-Загорье» в н.в. осуществляет деятельность на общественных начала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омышленно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имое малое промышленное предприятие – ЗАО «Палисандр» занимается переработкой рыбы, средняя численность работающих составляет 93 человека. Объем отгруженной продукции в 2015 году составил – 160 473 тыс.рублей, в 2016 году объем  по прогнозу составит примерно также 160 473 тыс.рублей; по прогнозу на период с 2017г. по 2019г.  темп роста составит 100%. ЗАО «Палисандр» отличается стабильностью работы на рынке. Качество выпускаемой продукции улучшается и пользуется спросом у населения сельского поселения и близлежащих городов и населенных пунктов. Ассортимент выпускаемой продукции постоянно расширяетс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ОО «Медиан», ООО «Витакапитал» расположены в с.Оболенское являются микропредприятиями, выпускают продукцию для медицинских учреждений. Объем отгруженной продукции составил за 2015 год – ООО «Медиан» - 1148 тыс.руб,  за 2016 год рост не планируется и составит по прогнозу  1000 тыс.руб , до 2019г. составит 100%. По ООО «Витакапитал» за 2015 год объем отгруженной продукции составил 9446 тыс. руб., рост до 2019г. по прогнозу составит 111,2% и составит 10500 тыс.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территории муниципального образования сельское поселение «Село Спас-Загорье» имеется 580 личных подсобных хозяйства. Общая площадь участков, принадлежащих личным подсобным хозяйствам населения – 153 га., в том числе обрабатываемых – 418 единиц (их площадь 61 га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подворьям насчитывается 27 голов КРС, в том числе коров – 15 голов, свиней – 172 гол., овец и коз – 52 гол., птицы – 1470 гол., кроликов – 285 гол., пчелосемьи – 55. Валовая продукция ЛПХ в 2015 году составила  85300 тыс.рублей, по оценке ожидается увеличение валовой продукции растениеводства и животноводства ЛПХ на 100,2% и составит 85500 тыс.рублей к 2019 году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инвестиции в основной капитал по муниципальному образованию сельское поселение «Село Спас-Загорье» составили 25899 тыс. рублей, в т.ч. за счет средств населения на ИЖС – 25899 тыс.рублей, по прогнозу в 2016г. составят 26898 тыс. рублей, в 2018-2019  годах инвестиции на ИЖС не увеличатся и составят в  2018г. - 24692 тыс. рублей и 25240 тыс. рублей  в 2019 году соответственно, за счет средств населения на ИЖ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в муниципальном образовании сельское поселение «Село Спас-Загорье» составляет 1528 человек, работающих в экономике сельского поселения -  327 человек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по муниципальному образованию сельское поселение «Село Спас-Загорье» в 2015 году составил 44824 тыс.рублей. С учетом темпов роста средней начисленной заработной платы ожидается увеличение фонда оплаты труда по прогнозу 2017-2019 г. до 47424 тыс.рублей. Среднемесячная  заработная плата на 1 работника в 2015 году составила 25996  рублей и  увеличение с индексируемого фонда оплаты труда составит до 31998 рублей в 2019 год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«Село Спас-Загорье» расположено 10 магазинов, одна школьная столовая, одно частное каф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отребительский рынок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за 2015 год составил 220381 тыс.рублей, оборот общественного питания - 1053 тыс. рублей. По оценке 2016года и прогнозу на 2017-2018 г. г., с учетом дефляторов розничный товарооборот возрастет с 220 381 тыс. рублей  до 283 959 тыс. рублей в 2019 году, а оборот общественного питания возрастет с 1 053 тыс.рублей в 2016г. до 1 393 тыс.рублей к 2019 год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показателей  социально-экономического развития сельского поселения «Село Спас-Загорье» приведен в таблице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276"/>
        <w:gridCol w:w="1134"/>
        <w:gridCol w:w="1276"/>
        <w:gridCol w:w="1241"/>
      </w:tblGrid>
      <w:tr>
        <w:trPr>
          <w:trHeight w:val="45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шения на 2016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 2017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19г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ённые парамет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и 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населения на конец года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дети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лата труд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заработной платы работников, всего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месячная зарплата 1 работни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отгруженной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7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ывающие производства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7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и распределение электроэнергии газа и воды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ромышленного производства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укции сельского хозяйства в действующих ценах каждого года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роизводства 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действующих малых предприятий на конец года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списочная численность работников малых предприятий (без внешних совместителей)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от малых предприятий в действующих ценах каждого год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 и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естиции в основной капитал за счет всех источников финансирования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строительных работ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опоставимых цена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чная стоимость основных фондов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результаты деятельности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3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й товарооборот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селению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ощадь веденного жилья в 2015 году составила 1 230 кв.м., в 2016 году  по прогнозу составит 1251 кв. м., в 2017 г. – 1097 кв.м. и в 2018-2019г.г. – 1097 кв.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леных насаждений по сельскому поселению составляет 27г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Муниципальном образовании сельского поселения «Село Спас-Загорье»  проводятся мероприятии по благоустройству населенных пунктов - производится вывоз ТБО, отлов бродячих животных, озеленение и санитарная очистка территории СП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80"/>
        <w:jc w:val="both"/>
        <w:rPr/>
      </w:pPr>
      <w:r>
        <w:rPr>
          <w:b/>
          <w:sz w:val="32"/>
          <w:szCs w:val="32"/>
        </w:rPr>
        <w:t xml:space="preserve">Глава администрации </w:t>
        <w:tab/>
        <w:tab/>
        <w:tab/>
        <w:tab/>
        <w:tab/>
        <w:t xml:space="preserve">    В.В. Плехан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56:00Z</dcterms:created>
  <dc:creator>Customer</dc:creator>
  <dc:description/>
  <cp:keywords/>
  <dc:language>en-US</dc:language>
  <cp:lastModifiedBy>Admin</cp:lastModifiedBy>
  <cp:lastPrinted>2016-12-05T16:51:00Z</cp:lastPrinted>
  <dcterms:modified xsi:type="dcterms:W3CDTF">2016-12-05T13:51:00Z</dcterms:modified>
  <cp:revision>21</cp:revision>
  <dc:subject/>
  <dc:title>П О Я С Н И Т Е Л Ь Н А Я   З А П И С К А</dc:title>
</cp:coreProperties>
</file>