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2 к решению Сельской Думы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ло Спас-Загорье» «О бюджете сельского поселения «Село Спас-Загорье»  на 2017 год и на плановый период 2018-2019 годы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30.12.16 г. № 01-02/70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ло Спас-Заго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5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- Финансовый отдел  муниципального района «Малоярославецкий район»      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1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2 01 1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ов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1 05 02 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-   Администрация (исполнительно-распорядительный орган) сельского поселения «Село Спас-Загорье»    ИНН-4011016514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14:00Z</dcterms:created>
  <dc:creator>User</dc:creator>
  <dc:description/>
  <cp:keywords/>
  <dc:language>en-US</dc:language>
  <cp:lastModifiedBy>Валентина Васильевна</cp:lastModifiedBy>
  <cp:lastPrinted>2015-12-21T15:54:00Z</cp:lastPrinted>
  <dcterms:modified xsi:type="dcterms:W3CDTF">2017-01-02T12:57:00Z</dcterms:modified>
  <cp:revision>28</cp:revision>
  <dc:subject/>
  <dc:title>                Администраторы доходов                                                      бюджета муниципального образования</dc:title>
</cp:coreProperties>
</file>