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сельского поселения «Село Спас-Загорье»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«Село Спас-Загорье» на 2018 год и плановый период 2019 и 2020 годов»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От  ___ декабря  2017 г. №___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  <w:tab/>
        <w:t xml:space="preserve">                 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сельского поселения «Село Спас-Загорь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982"/>
        <w:gridCol w:w="4757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оры дох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ные администраторы  доходов бюджета сельского поселения «Село Спас-Загорье» - органы местного самоуправления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3   Администрация сельского поселения «Село Спас-Загорь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-401101001     ИНН-4011016514  ОКТМО - 2962344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 08 04020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 08 04020 01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0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4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 в бюджеты сельских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144"/>
        <w:gridCol w:w="4757"/>
      </w:tblGrid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41- Финансовый отдел  Малоярославецкой  районной  администрации муниципального района «Малоярославецкий район»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Н-4011021842        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021" w:footer="709" w:bottom="1021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19:00Z</dcterms:created>
  <dc:creator>User</dc:creator>
  <dc:description/>
  <cp:keywords/>
  <dc:language>en-US</dc:language>
  <cp:lastModifiedBy>Паша</cp:lastModifiedBy>
  <cp:lastPrinted>2011-11-29T12:11:00Z</cp:lastPrinted>
  <dcterms:modified xsi:type="dcterms:W3CDTF">2017-10-25T07:43:00Z</dcterms:modified>
  <cp:revision>34</cp:revision>
  <dc:subject/>
  <dc:title>                Администраторы доходов                                                      бюджета муниципального образования</dc:title>
</cp:coreProperties>
</file>