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сельского поселения «Село Спас-Загорье» на 2018 год и плановый период 2019 и 2020 годов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Решения Сельской Думы сельского поселения «Село Спас-Загорье» «О   бюджете сельского поселения «Село Спас-Загорье» на 2018 год и на плановый период 2019 и 2020 годов» подготовлен с учетом изменений, предусмотренных Федеральным законом от 07.05.2013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Село Спас-Загорье» на 2018 год</w:t>
      </w:r>
      <w:r>
        <w:rPr/>
        <w:t xml:space="preserve"> </w:t>
      </w:r>
      <w:r>
        <w:rPr>
          <w:sz w:val="26"/>
          <w:szCs w:val="26"/>
        </w:rPr>
        <w:t>и на плановый период 2019и 2020 годов» разработан на основе Прогноза социально-экономического развития сельского поселения «Село Спас-Загорье» на 2018 год и на плановый период 2019 и 2020 годов и сценарных условий формирования бюджета сельского поселения на указанный период, одобренных постановлением администрации сельского поселения «Село Спас-Загорье» от 03 октября 2017 года № 02-05/46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 сельского поселения «Село Спас-Загорье» на 2018 год</w:t>
      </w:r>
      <w:r>
        <w:rPr/>
        <w:t xml:space="preserve"> </w:t>
      </w:r>
      <w:r>
        <w:rPr>
          <w:sz w:val="26"/>
          <w:szCs w:val="26"/>
        </w:rPr>
        <w:t>и на плановый период 2019 и 2020 годов» реализует бюджетную стратегию на среднесрочную перспективу, создавая необходимые условия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а и содержание бюджета сельского поселения «Село Спас-Загорье» на 2018 год</w:t>
      </w:r>
      <w:r>
        <w:rPr/>
        <w:t xml:space="preserve"> </w:t>
      </w:r>
      <w:r>
        <w:rPr>
          <w:sz w:val="26"/>
          <w:szCs w:val="26"/>
        </w:rPr>
        <w:t>и на плановый период 2019 и 2020 годов и документов, представляемых одновременно с ним, соответствуют требованиям Бюджетного кодекса Российской Федерации и Положением «О бюджетном процессе в сельском поселении «Село Спас-Загорье» с учетом изменений, вступающих в силу с 1 января 2018 года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ДОХОДЫ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Доходы бюджета сельского поселения определены по нормативам отчислений от федеральных, региональных налогов и отдельных видов неналоговых доходов в соответствии с федеральным и областным законодательством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сновными факторами, оказывающие влияние на изменение доходной базы бюджета сельского поселения «Село Спас-Загорье»  в 2018 году являютс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изменение макроэкономических показате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щий объем доходов бюджета сельского поселения «Село Спас-Загорье» на  2018 год    определен в сумме 9 956 424,00  рублей,  в том числе налоговые и неналоговые доходы составляют 7 510 792,00 рубля. В объеме налоговых и неналоговых доходов – 76 % представлены  налоговыми доходами,  которые сформированы за счет поступления  двух основных налог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40 %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совокупный доход- 55 %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ходов бюджета сельского поселения «Село Спас-Загорье» на плановый период  2019 и 2020 годов определен в сумме  8 405 558 рублей  и 8 587 442 рубля соответственно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В 2018 году в бюджет сельского поселения «Село Спас-Загорье» будут поступать следующие налоги</w:t>
      </w:r>
      <w:r>
        <w:rPr>
          <w:sz w:val="26"/>
          <w:szCs w:val="26"/>
        </w:rPr>
        <w:t xml:space="preserve">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лог на доходы физических лиц – по нормативу 2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, взимаемый в связи с применением упрощенной системы налогообложения - по нормативу 55 % с доходов, подлежащих зачислению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единый сельскохозяйственный налог по нормативу 50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ог на имущество физических лиц – по нормативу 100 %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налог – по нормативу 100 %;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Налоговые доходы</w:t>
      </w:r>
      <w:r>
        <w:rPr>
          <w:sz w:val="26"/>
          <w:szCs w:val="26"/>
        </w:rPr>
        <w:t>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 xml:space="preserve">Прогноз поступления налога на доходы физических лиц, удерживаемому налоговыми агентами </w:t>
      </w:r>
      <w:r>
        <w:rPr>
          <w:sz w:val="26"/>
          <w:szCs w:val="26"/>
        </w:rPr>
        <w:t xml:space="preserve"> определен исходя из данных налоговой отчетности по форме № 5-НДФЛ «Отчет о налоговой базе и структуре начислений по налогу на доходы физических лиц, удерживаемому налоговыми агентами» за последний отчетный год,  также с учетом прогнозного объема фонда оплаты труда по прогнозу социально-экономического развития  сельского поселения «Село Спас-Загорье»,  прогнозируемых темпов роста фонда оплаты труд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 - рассчитаны исходя из оценки поступления в 2016 году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щий прогнозируемый объем поступлений в бюджет сельского поселения по налогу на доходы физических лиц определен как сумма прогнозных поступлений каждого вида  налога на доходы физических л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целом прогноз поступления налога на доходы физических лиц в 2018 году составит 150 000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по данному налогу в бюджет сельского поселения в 2019 и 2020 годах составит 200 000 рублей и 210 000 рублей соответственно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ирование налогов на совокупные доходы</w:t>
      </w:r>
      <w:r>
        <w:rPr>
          <w:sz w:val="26"/>
          <w:szCs w:val="26"/>
        </w:rPr>
        <w:t xml:space="preserve"> выполнено исходя из отчетных данных о поступлении за 2016 год и оценки поступления данных налогов в 2017 году.</w:t>
      </w:r>
      <w:r>
        <w:rPr/>
        <w:t xml:space="preserve"> </w:t>
      </w:r>
      <w:r>
        <w:rPr>
          <w:sz w:val="26"/>
          <w:szCs w:val="26"/>
        </w:rPr>
        <w:t>Прогнозируемое поступление налога в 2018 году – 3 000 000 рублей; в 2019 году – 3 060 000 рублей, в 2020 году – 3 151 000 рублей.</w:t>
      </w:r>
    </w:p>
    <w:p>
      <w:pPr>
        <w:pStyle w:val="Normal"/>
        <w:ind w:firstLine="540"/>
        <w:jc w:val="both"/>
        <w:rPr/>
      </w:pPr>
      <w:r>
        <w:rPr>
          <w:b/>
          <w:i/>
          <w:sz w:val="26"/>
          <w:szCs w:val="26"/>
        </w:rPr>
        <w:t>За основу расчета налога на имущество физических лиц</w:t>
      </w:r>
      <w:r>
        <w:rPr>
          <w:sz w:val="26"/>
          <w:szCs w:val="26"/>
        </w:rPr>
        <w:t xml:space="preserve"> принят инвентаризационная стоимость  имущества. Прогнозируемый объем поступления налога на имущество физических лиц, рассчитан на основе отчетности Федеральной налоговой службы (форма № 5-МН) за 2016 год. Поступление налога на имущество физических лиц в 2018  году прогнозируется в объеме 255 000 рублей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ое поступление налога на имущество в бюджет  поселения в 2019 и 2020 годах составит 260 000 рублей и 267 000 рублей соответственно.</w:t>
      </w:r>
    </w:p>
    <w:p>
      <w:pPr>
        <w:pStyle w:val="Normal"/>
        <w:ind w:firstLine="54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ируемый объем поступления земельного налога</w:t>
      </w:r>
      <w:r>
        <w:rPr>
          <w:sz w:val="26"/>
          <w:szCs w:val="26"/>
        </w:rPr>
        <w:t xml:space="preserve"> рассчитан на основе отчетности Федеральной налоговой службы (форма № 5-МН) за 2016 год. Прогнозируемое поступление земельного налога в 2018 году – 2 300 000 рублей; в 2019 году – 2 346 000 рублей, в 2020 году – 2 416 000 руб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алоговые доходы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>Прогноз поступления доходов от использования имущества</w:t>
      </w:r>
      <w:r>
        <w:rPr>
          <w:sz w:val="26"/>
          <w:szCs w:val="26"/>
        </w:rPr>
        <w:t xml:space="preserve">, находящегося в собственности поселени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, в бюджет сельского поселения в 2018 году составит 1 700 000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ъем поступлений в бюджет сельского поселения доходов от сдачи в аренду имущества, находящегося в муниципальной собственности  на 2018 год – 105 792 рублей.</w:t>
      </w:r>
      <w:r>
        <w:rPr/>
        <w:t xml:space="preserve">, в </w:t>
      </w:r>
      <w:r>
        <w:rPr>
          <w:sz w:val="26"/>
          <w:szCs w:val="26"/>
        </w:rPr>
        <w:t>2019 и 2020 годы составит 105 792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целом поступления   неналоговых доходов в бюджет сельского поселения  в 2018 году прогнозируются в объеме 1 805 792 рубля, в 2019 году – 105 792 рубля, в 2020 году –105 792 руб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жбюджетные трансферты из федерального и областного бюджетов на 2018 год планируются в объеме 2 445 632 рублей, на 2019 и 2020 годы определены в объеме  2 433 766 рублей, и 2 437 650 рублей соответственно.</w:t>
      </w:r>
    </w:p>
    <w:p>
      <w:pPr>
        <w:pStyle w:val="Footer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Footer"/>
        <w:spacing w:before="120" w:after="120"/>
        <w:jc w:val="center"/>
        <w:rPr/>
      </w:pPr>
      <w:r>
        <w:rPr>
          <w:b/>
          <w:szCs w:val="26"/>
          <w:lang w:val="en-US"/>
        </w:rPr>
        <w:t>II</w:t>
      </w:r>
      <w:r>
        <w:rPr>
          <w:b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снову формирования расходной части бюджета сельского поселения «Село Спас-Загорье» положены основные задачи, цели и показатели достижения конечных общественно значимых результатов деятельности муниципальных 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ная часть бюджета сельского поселения «Село Спас-Загорье» на 2018 год и на плановый период 2019 и 2020 годов сформирована в рамках муниципальных программ сельского поселения «Село Спас-Загорье», перечень которых утвержден постановлением администрации сельского поселения «Село Спас-Загорье» от 30.12.2016 № 02-05/81, ведомственных целевых и иных программ и мероприятий, которые не вошли в муниципальные  программы сельского поселения «Спас-Загорье».</w:t>
        <w:tab/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о нашло отражение в структуре распределения бюджетных ассигнований бюджета сельского поселения «Село Спас-Загорье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ом расходы в рамках программ на 2018 год сформированы в объеме 4 942 398 рублей, что составляет 95 % от общего объема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Формирование расходной части бюджета сельского поселения осуществлялось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задач, поставленных Указами Президента Российской Федераци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и расчете расходной части проекта бюджета учтены сельского поселения «Село Спас-Загорье»  следующие особенно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Бюджетные ассигнования на оплату коммунальных услуг запланированы в соответствии с решением Президента Российской Федерации, согласно которому в течение 5 лет, начиная с 2017 года, рост тарифов естественных монополий не должен превышать уровень инфляции предыдущего года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При формировании расходов бюджета сельского поселения «Село Спас-Загорье» на 2018 год по аналогии со сценарными условиями формирования проекта бюджета муниципального района на 2018-2020 годы учтена необходимость сокращения расходов на закупку товаров, работ и услуг для государственных нужд, субсидий юридическим лицам и физическим лицам – производителям товаров, работ, услуг, имущественных взносов в государственные корпорации, бюджетных ассигнований на реализацию целевых программ, а также сокращения субсидий бюджетным и автономным учреждениям по элементам затрат, входящим в стоимость муниципального задани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Определение прогнозных ассигнований на содержание аппарата администрации осуществлялось по единой методике. Расходы на руководство и управление в установленной сфере деятельности рассчитаны в соответствии с действующим законодательством и учтены по органам муниципальной  власти сельского поселения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сельского поселения «Село Спас-Загорье» на 2018 год определен в сумме 9 956 424 рублей, на 2019 год – 8 405 558 рубля, на 2020 год – 8 587 442 рублей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муниципальные программы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сельского поселения "Село Спас-Загорье" "Развитие культуры в сельском поселении "Село Спас-Загорье"</w:t>
      </w:r>
    </w:p>
    <w:p>
      <w:pPr>
        <w:pStyle w:val="Normal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Расходные обязательства по данной муниципальной программе определяются следующими нормативными правовыми актами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Федеральный закон от 26.05.1996 № 54-ФЗ «О Музейном фонде Российской Федерации и музеях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2.1994 № 78-ФЗ «О библиотечном деле»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2.08.1996 № 126-ФЗ «О государственной поддержке кинематографии Российской Федерации»;</w:t>
      </w:r>
    </w:p>
    <w:p>
      <w:pPr>
        <w:pStyle w:val="ConsPlusNormal1"/>
        <w:tabs>
          <w:tab w:val="clear" w:pos="708"/>
          <w:tab w:val="left" w:pos="709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Калужской области от 15.12.1998 № 30-ОЗ «О государственной поддержке кинематографии в Калужской области»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он Калужской области от 02.07.2003 № 229-ОЗ «О народных художественных промыслах на территории Калужской области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sz w:val="26"/>
          <w:szCs w:val="26"/>
        </w:rPr>
        <w:t>Закон Калужской области от 30.01.1995 № 7 «О библиотечном деле в Калужской области»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На реализацию государственной программы «Развитие культуры в Калужской области» в проекте бюджета сельского поселения планируются ассигнования на 2018 год в сумме 1 360 000,00 рубля, в 2019- 1 430 000,00 рублей, 2020 – 1 610 000,00 рублей.</w:t>
      </w:r>
    </w:p>
    <w:p>
      <w:pPr>
        <w:pStyle w:val="Normal"/>
        <w:spacing w:before="0" w:after="12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"Развитие учреждений культуры"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В проекте бюджета сельского поселения «Село Спас-Загорье»  на 2018 год и на плановый период 2019-2020 годы на реализацию данной подпрограммы предусмотрено в 2018 году 980 000,00 рублей, в 2019 году – 1 050 000,00 рублей, в 2020 году – 1 210 000,00 рублей.</w:t>
      </w:r>
    </w:p>
    <w:p>
      <w:pPr>
        <w:pStyle w:val="TextBodyIndent"/>
        <w:shd w:fill="FFFFFF" w:val="clear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одпрограммы является обеспечение конституционных прав граждан на доступ к культурным ценностям, информации и знаниям, а также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 «Село Спас-Загорье»</w:t>
      </w:r>
    </w:p>
    <w:p>
      <w:pPr>
        <w:pStyle w:val="TextBodyIndent"/>
        <w:shd w:fill="FFFFFF" w:val="clear"/>
        <w:ind w:left="0" w:firstLine="709"/>
        <w:jc w:val="both"/>
        <w:rPr/>
      </w:pPr>
      <w:r>
        <w:rPr>
          <w:sz w:val="26"/>
          <w:szCs w:val="26"/>
        </w:rPr>
        <w:t>Для достижения указанных целей подпрограммой поставлены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храна, сохранение и использование и популяризация объектов культурного наследия: недвижимые памятники истории 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библиотечного обслужива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оддержка учреждений культуры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области киновидеообслуживания населения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 области культурно-досуговой деятельности и развития народного художественного твор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развитие традиционной народной культуры и народных художественных промыс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и формирование кадрового потенциала сферы культуры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дпрограмма "Организация и проведение мероприятий в сфере культуры, искусства и кинематографии"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его для реализации основных задач подпрограммы из бюджета сельского поселения в 2018 году планируется направить 380 000 рублей, в 2019 году -380 000,00 рублей, в 2020 году – 400 000 рублей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существление мероприятий подпрограммы будет способствовать поддержке фестивального движения в сельском поселении</w:t>
      </w:r>
      <w:r>
        <w:rPr>
          <w:sz w:val="26"/>
          <w:szCs w:val="26"/>
        </w:rPr>
        <w:t>, народной культуры создаст условия для доступности участия всего населения в культурной жизни, а также позволит привлечь детей, молодежь, лиц пожилого возраста и людей с ограниченными возможностями в активную культурную деятельность.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"Село Спас-Загорье» "Социальная поддержка граждан в сельском поселении "Село Спас-Загорье"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На реализацию мероприятий программы в 2018 году из бюджета сельского поселения «Село Спас-Загорье» планируется направить 134 508 рублей, 2019 году – 134 508 рублей, 2020 году – 134 508 рублей. </w:t>
      </w:r>
    </w:p>
    <w:p>
      <w:pPr>
        <w:pStyle w:val="Normal"/>
        <w:jc w:val="both"/>
        <w:rPr/>
      </w:pPr>
      <w:r>
        <w:rPr>
          <w:bCs/>
          <w:color w:val="000000"/>
          <w:sz w:val="26"/>
          <w:szCs w:val="26"/>
        </w:rPr>
        <w:t xml:space="preserve">В 2018 году денежные выплаты, пособия и компенсации отдельным категориям граждан Калужской области, запланированные в соответствии с законодательством, будут направлены на: 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ab/>
        <w:t>– Доплаты к пенсиям государственных  и муниципальных служащих за счет средств местного бюджета в сумме 134 508 рублей;</w:t>
      </w:r>
    </w:p>
    <w:p>
      <w:pPr>
        <w:pStyle w:val="Normal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Муниципальная программа сельского поселения «Село Спас-Загорье»  "Благоустройство территории сельского поселения «Село Спас-Загорье"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На реализацию мероприятий программы в 2018 году из бюджета сельского поселения «Село Спас-Загорье» планируется направить 3 245 447 рублей,</w:t>
      </w:r>
      <w:r>
        <w:rPr/>
        <w:t xml:space="preserve"> </w:t>
      </w:r>
      <w:r>
        <w:rPr>
          <w:bCs/>
          <w:color w:val="000000"/>
          <w:sz w:val="26"/>
          <w:szCs w:val="26"/>
        </w:rPr>
        <w:t>2019 году – 2 945 447 рублей, 2020 году – 2 805 747 рублей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Денежные средства в 2018 году будут направлены: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Реализация проектов развития общественной инфраструктуры сельского поселения, основанных на местных инициативах – 300 000 рублей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уличное освещение – 1 170 000 руб.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озеленение – 100 000 руб.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содержание мест захоронения – 20 000,00 рублей;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6"/>
          <w:szCs w:val="26"/>
        </w:rPr>
        <w:t>- прочие мероприятия по благоустройству – 1 655 447 руб.</w:t>
      </w:r>
    </w:p>
    <w:p>
      <w:pPr>
        <w:pStyle w:val="Normal"/>
        <w:ind w:firstLine="72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ая программа сельского поселения "Село Спас-Загорье"  "Развитие муниципальной службы в сельском поселении "Село Спас-Загорье"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ршенствование муниципальной службы сельского поселения «Село Спас-Загорье» для обеспечения повышения эффективности муниципального управления и успешного социально-экономическое развития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Финансовое обеспечение программы предусматривает использование средств бюджета сельского поселения «Село Спас-Загорье»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Объемы финансовых средств, направляемых на реализацию программы из местного бюджета, ежегодно уточняются после принятия решения Сельской Думой сельского поселения «Село Спас-Загорье» на очередной финансовый год и плановый период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    </w:t>
      </w:r>
      <w:r>
        <w:rPr>
          <w:color w:val="000000"/>
          <w:sz w:val="26"/>
          <w:szCs w:val="26"/>
        </w:rPr>
        <w:t xml:space="preserve">В проекте местного бюджета на реализацию мероприятий программы в 2018 году из бюджета сельского поселения «Село Спас-Загорье» планируется направить </w:t>
      </w:r>
      <w:bookmarkStart w:id="0" w:name="_Hlk498585298"/>
      <w:r>
        <w:rPr>
          <w:color w:val="000000"/>
          <w:sz w:val="26"/>
          <w:szCs w:val="26"/>
        </w:rPr>
        <w:t xml:space="preserve">4 273 807 </w:t>
      </w:r>
      <w:bookmarkEnd w:id="0"/>
      <w:r>
        <w:rPr>
          <w:color w:val="000000"/>
          <w:sz w:val="26"/>
          <w:szCs w:val="26"/>
        </w:rPr>
        <w:t xml:space="preserve">рублей, 2019 году – </w:t>
      </w:r>
      <w:bookmarkStart w:id="1" w:name="_Hlk498585393"/>
      <w:r>
        <w:rPr>
          <w:color w:val="000000"/>
          <w:sz w:val="26"/>
          <w:szCs w:val="26"/>
        </w:rPr>
        <w:t xml:space="preserve">2 951 807 </w:t>
      </w:r>
      <w:bookmarkEnd w:id="1"/>
      <w:r>
        <w:rPr>
          <w:color w:val="000000"/>
          <w:sz w:val="26"/>
          <w:szCs w:val="26"/>
        </w:rPr>
        <w:t xml:space="preserve">рублей, 2020 году – </w:t>
      </w:r>
      <w:bookmarkStart w:id="2" w:name="_Hlk498585462"/>
      <w:r>
        <w:rPr>
          <w:color w:val="000000"/>
          <w:sz w:val="26"/>
          <w:szCs w:val="26"/>
        </w:rPr>
        <w:t xml:space="preserve">3 001 807 </w:t>
      </w:r>
      <w:bookmarkEnd w:id="2"/>
      <w:r>
        <w:rPr>
          <w:color w:val="000000"/>
          <w:sz w:val="26"/>
          <w:szCs w:val="26"/>
        </w:rPr>
        <w:t>рублей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В рамках данной программы в бюджете сельского поселения «Село Спас-Загорье» на 2018 год предусмотрены бюджетные ассигнования в размере 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4 428 807  руб., в том числе на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ение деятельности администрации сельского     поселения –       4 273 807 руб., в том числе покупка нового автомобиля 1 200 000, 00 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резервный фонд администрации – 50 000,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другие общегосударственные вопросы-105 000 руб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2019 год:  3 106 807 руб., в том числе н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администрации сельского      поселения –        2 951 807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резервный фонд администрации – 50 000,00 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другие общегосударственные вопросы-105 000 руб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На 2020 год: 3 221 807 руб., в том числе на: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 обеспечение деятельности администрации сельского      поселения –            3 001 807 руб.;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резервный фонд администрации – 100 000,00 руб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-другие общегосударственные вопросы-120 000 руб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Непрограммные расходы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на государственное управление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непрограммных расходов предусмотрены бюджетные ассигнования 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имулирование глав администраций сельских поселений на 2018 год-      </w:t>
      </w:r>
      <w:bookmarkStart w:id="3" w:name="_Hlk499204615"/>
      <w:r>
        <w:rPr>
          <w:sz w:val="26"/>
          <w:szCs w:val="26"/>
        </w:rPr>
        <w:t xml:space="preserve">96 888 </w:t>
      </w:r>
      <w:bookmarkEnd w:id="3"/>
      <w:r>
        <w:rPr>
          <w:sz w:val="26"/>
          <w:szCs w:val="26"/>
        </w:rPr>
        <w:t>руб., 2019- 96 888 руб., 2020- 96 888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 осуществление первичного воинского учета на территориях, где отсутствуют военные комиссариаты на 2018 год- 103 574 руб., 2019- 104 708 руб., 2020- 108 592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функционирование законодательных (представительных) органов государственной власти и представительных органов на 2018-2020 годы в общем объеме 31 350 руб.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- национальная безопасность и правоохранительная деятельность, в т.ч. обеспечение пожарной безопасности (предупреждение и ликвидация последствий чрезвычайных ситуаций) на территории сельского поселения на 2018 год- 250 000 руб., 2019- 250 000 руб., 2020- 300 000 руб.; 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циональная экономика, в т.ч. на мероприятия по землеустройству и землепользованию на 2018 год- 100 000 руб., 2019- 100 000 руб., 2020- 100 000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утверждение генеральных планов поселения и внесение изменений в них,  утверждение в ПЗЗ поселения и внесение изменений в них. Общий объем финансирования на 2018 год – 200 000,00 руб, на 2019 год – 200 000,00 руб.; на 2020 год – 200 000,00 руб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50" w:gutter="0" w:header="708" w:top="1258" w:footer="708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4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3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54:00Z</dcterms:created>
  <dc:creator>Данилова</dc:creator>
  <dc:description/>
  <cp:keywords/>
  <dc:language>en-US</dc:language>
  <cp:lastModifiedBy>Admin</cp:lastModifiedBy>
  <cp:lastPrinted>2017-11-29T09:36:00Z</cp:lastPrinted>
  <dcterms:modified xsi:type="dcterms:W3CDTF">2017-11-29T06:36:00Z</dcterms:modified>
  <cp:revision>44</cp:revision>
  <dc:subject/>
  <dc:title>Приложение   1   к  постановлению</dc:title>
</cp:coreProperties>
</file>