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страницы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80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Проект решения Сельской думы сельского поселения «Село Спас-Загорье»  «О бюджете сельского поселения «Село Спас-Загорье» на 2018 год и на плановый период 2019 и 2020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ст проекта решения Сельской думы сельского поселения «Село Спас-Загорье» «О бюджете сельского поселения «Село Спас-Загорье» на 2018 год и на плановый период 2019 и 2020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1 «Перечень главных администраторов доходов бюджета сельского поселения «Село Спас-Загорье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2 «Перечень главных администраторов источников финансирования дефицита бюджета сельского поселения «Село Спас-Загорье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ложение № 3 «Нормативы распределения доходов в бюджет сельского поселения «Село Спас-Загорье»  на 2018 год и на плановый период 2019 и 2020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4 «Поступления доходов бюджета сельского поселения «Село Спас-Загорье» по кодам классификации доходов бюджетов бюджетной системы Российской Федерации на 2018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5 «Поступления доходов бюджета сельского поселения «Село Спас-Загорье» по кодам классификации доходов бюджетов бюджетной системы Российской Федерации на плановый период 2019 и 2020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6 «Ведомственная структура расходов бюджета сельского поселения «Село Спас-Загорье» на 2018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7 «Ведомственная структура расходов бюджета сельского поселения «Село Спас-Загорье» на плановый период 2019 и 2020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8 «Распределение бюджетных ассигнований бюджета сельского поселения «Село Спас-Загорье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9 «Распределение бюджетных ассигнований бюджета сельского поселения «Село Спас-Загорье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19 и 2020 годов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10 «Распределение бюджетных ассигнований бюджета сельского поселения «Село Спас-Загорье»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2018 год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11 «Распределение бюджетных ассигнований бюджета сельского поселения «Село Спас-Загорье»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плановый период 2019 и 2020 годов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12  «Объем  межбюджетных трансфертов, предоставляемых из бюджетов других уровней бюджетной системы Российской Федерации бюджету сельского поселения «Село Спас-Загорье» в 2018 году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13  «Объём межбюджетных трансфертов, предоставляемых из бюджетов других уровней бюджетной системы Российской Федерации бюджету сельского поселения «Село Спас-Загорье» на плановый период 2019 и 2020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14 «Объем иных межбюджетных трансфертов, получаемых  из  бюджета сельского поселения «Село Спас-Загорье»  в бюджет муниципального района «Малоярославецкий район» на осуществление внешнего муниципального финансового контроля на 2018 го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15 «Объем иных межбюджетных трансфертов, получаемых  из  бюджета сельского поселения «Село Спас-Загорье»  в бюджет муниципального района «Малоярославецкий район» на осуществление внешнего муниципального финансового контроля на плановый период 2019 и 2020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иложение № 16 «Объем иных межбюджетных трансфертов, передаваемых из бюджета сельского поселения "Село Спас-Загорье" в бюджет муниципального района "Малоярославецкий район" на выплату ежемесячной социальной выплаты (пенсии за выслугу лет) лицам, замещавшим муниципальные должности муниципальной службы на 2018 год и плановый период 2019 и 2020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иложение № 17 «Источники финансирования дефицита  бюджета сельского поселения «Село Спас-Загорье» на 2018 год и на плановый период 2019 и 2020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ложение № 18 «Программа муниципальных внутренних заимствований сельского поселения «Село Спас-Загорье» на 2018 год и на плановый период 2019 и 2020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Документы и материалы, предоставляемые одновременно с проектом решения Сельской Думы сельского поселения «Село Спас-Загорье» «О проекте бюджета сельского поселения «Село Спас-Загорье» на 2018 год и на плановый период 2019 и 2020 го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жидаемые итоги социально-экономического развития сельского поселения «Село Спас-Загорье» в 2017 году и прогноз социально-экономического развития поселения на 2018 год и на плановый период 2019 и 2020 годов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65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ные направления бюджетной и налоговой политики сельского поселения «Село Спас-Загорье» на 2018 год и на плановый период 2019 и 2020 г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652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жидаемое исполнение бюджета сельского поселения «Село Спас-Загорье»  за 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  <w:tab w:val="center" w:pos="48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гноз основных характеристик бюджета сельского поселения «Село Спас-Загорье»  на 2017 год 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естр источников доходов бюджета сельского поселения «Село Спас-Загорье» на 2018 год и на плановый период 2019 и 2020 г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ределение бюджетных ассигнований бюджета сельского поселения «Село Спас-Загорье» по разделам и подразделам классификации расходов бюджетов на 2018 год и на плановый период 2019 и 2020 г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аспорта муниципальных программ сельского поселения «Село Спас-Загорь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яснительная записка к проекту бюджета сельского поселения «Село Спас-Загорье» на 2018 год и на плановый период 2019 и 2020 г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44:00Z</dcterms:created>
  <dc:creator>oblast</dc:creator>
  <dc:description/>
  <cp:keywords/>
  <dc:language>en-US</dc:language>
  <cp:lastModifiedBy>Admin</cp:lastModifiedBy>
  <cp:lastPrinted>2017-11-09T14:46:00Z</cp:lastPrinted>
  <dcterms:modified xsi:type="dcterms:W3CDTF">2017-11-29T05:34:00Z</dcterms:modified>
  <cp:revision>58</cp:revision>
  <dc:subject/>
  <dc:title>СОДЕРЖАНИЕ</dc:title>
</cp:coreProperties>
</file>