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О Я С Н И Т Е Л Ь Н А Я   З А П И С К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ГНОЗУ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СЕЛЬСКОГО ПОСЕЛЕНИЯ</w:t>
      </w:r>
    </w:p>
    <w:p>
      <w:pPr>
        <w:pStyle w:val="Normal"/>
        <w:jc w:val="center"/>
        <w:rPr/>
      </w:pPr>
      <w:r>
        <w:rPr>
          <w:b/>
        </w:rPr>
        <w:t>«СЕЛО СПАС-ЗАГОРЬЕ» НА 2018-2020 ГОДЫ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сновные показатели социально-экономического развития муниципального образования сельское поселение «Село Спас-Загорье» на 2018 год и на плановый период – 2019-2020 годы разработаны на основе анализа итогов социально-экономического развития за 2016 год и оценки развития на 2017 го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оответствии с частью 2 статьи 173 БК РФ прогноз социально-экономического развития сельского поселения «Село Спас-Загорье» разработан в соответствии с порядком разработки прогноза, утвержденным постановлением  Администрации (исполнительно-распорядительного органа) сельского поселения «Село Спас-Загорье» от 29 сентября 2017г. № 02-05/42, на территории муниципального образования сельское поселение «Село Спас-Загорье» зарегистрировано десять малых предприятий, из них действующие четыре – ЗАО «Палисандр», ООО «Витакапитал», ООО «Медиан», ООО «Виктория»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территории сельского поселения «Село Спас-Загорье» имеется 10 магазинов, одна школьная столовая, одно каф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ельская Дума муниципального образования сельское поселение «Село Спас-Загорье» в н.в. осуществляет деятельность на общественных началах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b/>
          <w:b/>
        </w:rPr>
      </w:pPr>
      <w:r>
        <w:rPr/>
        <w:t xml:space="preserve">   </w:t>
      </w:r>
      <w:r>
        <w:rPr>
          <w:b/>
        </w:rPr>
        <w:t>Промышленнос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начимое малое промышленное предприятие – ЗАО «Палисандр» занимается переработкой рыбы, средняя численность работающих составляет 93 человека. Объем отгруженной продукции в 2016 году составил – 146 265 тыс.рублей, по оценке на 2017 год объем  составит примерно 147 000 тыс. рублей, темп роста составит 100,5%.  Объем отгруженной продукции составит по прогнозу  в  2018 году -    154 700 тыс. руб., в 2019 году – 162 000 тыс. руб., в 2020 году – 171 000,00 тыс. руб., темпы роста составят  - 105,2%, 104,7%, 105,6% соответственн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О «Палисандр» отличается стабильностью работы на рынке. Качество выпускаемой продукции улучшается и пользуется спросом у населения сельского поселения и близлежащих городов и населенных пунктов. Ассортимент выпускаемой продукции постоянно расширяет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ОО «Витакапитал» расположено в с.Оболенское выпускает продукцию для медицинских учреждений. Объем отгруженной продукции составил за 2016 год  8 154 тыс. руб.,  в 2017 году приблизительно увеличится  до 8 200 тыс. руб.,  что  составит 100,6%. По  прогнозу  на период  с  2018 года  по 2020 год  увеличение объема отгруженной продукции составит от 8 250 тыс. руб. до 8 500 тыс. руб., темпы роста составят от 100,6% до 102,4% соответственно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b/>
          <w:b/>
        </w:rPr>
      </w:pPr>
      <w:r>
        <w:rPr>
          <w:b/>
        </w:rPr>
        <w:t>Сельское хозяйств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территории муниципального образования сельское поселение «Село Спас-Загорье» имеется 575 личных подсобных хозяйства. Общая площадь участков, принадлежащих личным подсобным хозяйствам населения – 153 га., в том числе обрабатываемых – 414 единиц (их площадь 61 га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целом по подворьям насчитывается 19 голов КРС, в том числе коров – 15 голов, свиней – 41 гол., овец и коз – 70 гол., птицы – 1470 гол., кроликов – 172 гол., пчелосемьи – 55. Производство  основных видов сельскохозяйственной продукции в 2016 году составило: картофеля – 644,0 тонн, овощей -234,0 тонн,  мясо скота и птицы – 44,0 тонн, молока – 80,0 тонн, яиц – 132,0 тыс. штук.  По оценке ожидается увеличение производства продукции  растениеводства  на  107,9%  и  животноводства   ЛПХ на 101,2% по прогнозу с 2018г. по 2020г. увеличение производства сельскохозяйственной продукции (растениеводство)  в ЛПХ составит около 103,1%,  производство  продукции (животноводство) – молока составит около 106,2% , мяса и яиц -100%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b/>
          <w:b/>
        </w:rPr>
      </w:pPr>
      <w:r>
        <w:rPr>
          <w:b/>
        </w:rPr>
        <w:t>Инвести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2016 году инвестиции в основной капитал по муниципальному образованию сельское поселение «Село Спас-Загорье» составили 2743 тыс. рублей, в т.ч. за счет средств населения на ИЖС – 2743 тыс. рублей, по прогнозу  в 2017г.  составят  2819  тыс. рублей, в 2018-2019  годах инвестиции на ИЖС составят в  2018г. - 2959 тыс. рублей  и  3057 тыс. рублей  в 2019 году соответственно, за счет средств населения на ИЖС. 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b/>
          <w:b/>
        </w:rPr>
      </w:pPr>
      <w:r>
        <w:rPr>
          <w:b/>
        </w:rPr>
        <w:t>Труд и занятость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Численность населения в муниципальном образовании сельское поселение «Село Спас-Загорье» составляет 1556 человек, работающих в экономике сельского поселения -  327 человек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Фонд оплаты труда по муниципальному образованию сельское поселение «Село Спас-Загорье» в 2016 году составил 19820 тыс.рублей. С учетом темпов роста средней начисленной заработной платы  ожидается увеличение фонда оплаты труда по прогнозу 2018-2020 г. до 22105 тыс.рублей. Средняя  заработная плата работников  в 2016 году составила 26204  рублей и по прогнозу увеличение, с учетом индексируемого  фонда  оплаты  труда,  составит до 27461 рублей в 2020 году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.</w:t>
      </w:r>
      <w:r>
        <w:rPr>
          <w:b/>
        </w:rPr>
        <w:t>Потребительский рынок.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/>
        <w:t>На территории сельского поселения «Село Спас-Загорье» расположено 10 магазинов, одна школьная столовая, одно частное кафе. В магазинах поселения торговля осуществляется смешанными товарами. В 2017 году в с.Оболенское открылся магазин «Пятёрочка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нализ основных показателей  социально-экономического развития сельского поселения «Село Спас-Загорье» приведен в таблиц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1276"/>
        <w:gridCol w:w="1134"/>
        <w:gridCol w:w="1276"/>
        <w:gridCol w:w="1241"/>
      </w:tblGrid>
      <w:tr>
        <w:trPr>
          <w:trHeight w:val="45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2017 год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2018 год</w:t>
            </w:r>
          </w:p>
        </w:tc>
      </w:tr>
      <w:tr>
        <w:trPr>
          <w:trHeight w:val="51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екту</w:t>
            </w:r>
          </w:p>
          <w:p>
            <w:pPr>
              <w:pStyle w:val="Normal"/>
              <w:jc w:val="both"/>
              <w:rPr/>
            </w:pPr>
            <w:r>
              <w:rPr/>
              <w:t>Решения на 2017-</w:t>
            </w:r>
          </w:p>
          <w:p>
            <w:pPr>
              <w:pStyle w:val="Normal"/>
              <w:jc w:val="both"/>
              <w:rPr/>
            </w:pPr>
            <w:r>
              <w:rPr/>
              <w:t>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оекту</w:t>
            </w:r>
          </w:p>
          <w:p>
            <w:pPr>
              <w:pStyle w:val="Normal"/>
              <w:jc w:val="both"/>
              <w:rPr/>
            </w:pPr>
            <w:r>
              <w:rPr/>
              <w:t>Решения</w:t>
            </w:r>
          </w:p>
          <w:p>
            <w:pPr>
              <w:pStyle w:val="Normal"/>
              <w:jc w:val="both"/>
              <w:rPr/>
            </w:pPr>
            <w:r>
              <w:rPr/>
              <w:t>На 2018-</w:t>
            </w:r>
          </w:p>
          <w:p>
            <w:pPr>
              <w:pStyle w:val="Normal"/>
              <w:jc w:val="both"/>
              <w:rPr/>
            </w:pPr>
            <w:r>
              <w:rPr/>
              <w:t>2020г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ённые параметр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селение и занят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населения на конец года,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.ч. дети 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5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работников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лата труда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заработной платы работников, всего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5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зарплата 1 работник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46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%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мыш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отгруженной продукции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95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ывающие производства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атывающие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95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о и распределение электроэнергии газа и воды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промышленного производства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гропромышленный 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продукции сельского хозяйства в действующих ценах каждого года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3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екс производства в сопоставимых ценах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ое предпринима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йствующих малых предприятий на конец года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списочная численность работников малых предприятий (без внешних совместителей)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малых предприятий в действующих ценах каждого года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поставимых ценах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вестиции и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 за счет всех источников финансирования,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поставимых ценах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строительных работ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поставимых ценах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точная стоимость основных фондов млн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учка от продажи товаров, работ и услуг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61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прибыльных организаций, млн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требительский ры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 оптовая и розничная, ремонт авто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поставимых ценах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ные услуги населению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поставимых ценах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Площадь  введенного  жилья  в 2016 году составила 1 400 кв.м., в 2017 году  по прогнозу составит 1360 кв. м., в 2018 г. – 1207 кв.м. , в 2019-1141 кв.м и в 2020г. – 1097 кв.м.</w:t>
      </w:r>
    </w:p>
    <w:p>
      <w:pPr>
        <w:pStyle w:val="Normal"/>
        <w:ind w:firstLine="900"/>
        <w:jc w:val="both"/>
        <w:rPr/>
      </w:pPr>
      <w:r>
        <w:rPr/>
        <w:t>Общая площадь зеленых насаждений по сельскому поселению составляет 27га.</w:t>
      </w:r>
    </w:p>
    <w:p>
      <w:pPr>
        <w:pStyle w:val="Normal"/>
        <w:ind w:firstLine="900"/>
        <w:jc w:val="both"/>
        <w:rPr/>
      </w:pPr>
      <w:r>
        <w:rPr/>
        <w:t>В Муниципальном образовании сельского поселения «Село Спас-Загорье»  проводятся мероприятии по благоустройству населенных пунктов - производится вывоз ТБО, озеленение и санитарная очистка территории СП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hanging="180"/>
        <w:jc w:val="both"/>
        <w:rPr>
          <w:b/>
          <w:b/>
        </w:rPr>
      </w:pPr>
      <w:r>
        <w:rPr>
          <w:b/>
        </w:rPr>
        <w:t xml:space="preserve">Глава администрации </w:t>
        <w:tab/>
        <w:tab/>
        <w:tab/>
        <w:tab/>
        <w:tab/>
        <w:t xml:space="preserve">                                                    В.В. Плеха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4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7:56:00Z</dcterms:created>
  <dc:creator>Customer</dc:creator>
  <dc:description/>
  <cp:keywords/>
  <dc:language>en-US</dc:language>
  <cp:lastModifiedBy>Admin</cp:lastModifiedBy>
  <cp:lastPrinted>2017-11-28T15:04:00Z</cp:lastPrinted>
  <dcterms:modified xsi:type="dcterms:W3CDTF">2017-11-28T12:04:00Z</dcterms:modified>
  <cp:revision>34</cp:revision>
  <dc:subject/>
  <dc:title>П О Я С Н И Т Е Л Ь Н А Я   З А П И С К А</dc:title>
</cp:coreProperties>
</file>