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  <w:t>муниципальной программы сельского поселения «Село Спас-Загорье» «Развитие муниципальной службы в сельском поселении «Село Спас-Загорье» (далее Программа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1519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1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Цели Программы       </w:t>
            </w:r>
          </w:p>
        </w:tc>
        <w:tc>
          <w:tcPr>
            <w:tcW w:w="1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вершенствование муниципальной службы сельского поселения «Село Спас-Загорье» для обеспечения повышения эффективности муниципального управления и успешного социально-экономическое развития района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дачи Программы     </w:t>
            </w:r>
          </w:p>
        </w:tc>
        <w:tc>
          <w:tcPr>
            <w:tcW w:w="1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Разработка нормативных правовых актов, регулирующих вопросы муниципальной службы, в соответствии с законодательством Российской Федерации, Калужской области, МО СП «Село спас-Загорье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эффективное использование кадрового потенциала на муниципальной служб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эффективности муниципальной службы и результативности профессиональной служебной деятельности муниципальных служащи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, оказываемых органами местного самоуправления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ивлечение на муниципальную службу молодых специалистов, обеспечение преемственности и передачи им накопленного профессионального опыта муниципальных         служащи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недрение современных технологий и методов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;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системы непрерывной подготовки и повышения квалификации муниципальных служащих за счет средств бюджета сельского посел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еспечение открытости и прозрачности муниципальной служб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беспечение социальных прав и гарантий муниципальных служащих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беспечение доступа граждан и организаций к информации органов местного самоуправления;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звитие механизма предупреждения коррупции, выявления и разрешения конфликта интересов на муниципальной служб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оздание информационных, финансовых условий для развития муниципальной службы;           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ешение вопросов общегосударственного значения, находящихся в компетенции органов местного самоуправления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дпрограммы Программы</w:t>
            </w:r>
          </w:p>
        </w:tc>
        <w:tc>
          <w:tcPr>
            <w:tcW w:w="1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каторы Программы</w:t>
            </w:r>
          </w:p>
        </w:tc>
        <w:tc>
          <w:tcPr>
            <w:tcW w:w="1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олжностей муниципальной службы, на  которые сформирован кадровый резер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вакантных должностей муниципальной  службы, замещаемых на основе назначения из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адрового резер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Число лиц из числа кадрового резерва, не  являющихся муниципальными служащими, прошедших дополнительное профессиональное обуч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о муниципальных служащих из числа  кадрового резерва, прошедших дополнительное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фессиональное обучени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муниципальных служащих, прошедших  дополнительное профессиональное обучение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профессиональную переподготовку, повышение квалификации, участие в семинарах).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роки и этапы реализации     </w:t>
            </w:r>
          </w:p>
          <w:p>
            <w:pPr>
              <w:pStyle w:val="Normal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1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ъемы и источники   финансирования Программы</w:t>
            </w:r>
          </w:p>
        </w:tc>
        <w:tc>
          <w:tcPr>
            <w:tcW w:w="1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уемый объем финансирования  10 757, 421 тыс. руб., в том числе по годам:</w:t>
            </w:r>
          </w:p>
          <w:p>
            <w:pPr>
              <w:pStyle w:val="Normal"/>
              <w:autoSpaceDE w:val="false"/>
              <w:rPr/>
            </w:pPr>
            <w:r>
              <w:rPr/>
              <w:t>2018 год – 4 428,807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2019 год – 3 106,807 тыс.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>2020 год – 3 221, 807 тыс. рублей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Финансовое обеспечение программы предусматривает использование средств бюджета </w:t>
            </w:r>
          </w:p>
          <w:p>
            <w:pPr>
              <w:pStyle w:val="Normal"/>
              <w:autoSpaceDE w:val="false"/>
              <w:rPr/>
            </w:pPr>
            <w:r>
              <w:rPr/>
              <w:t>сельского поселения «Село Спас-Загорье»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Объемы финансовых средств, направляемых на реализацию программы из местного бюджета, ежегодно уточняются после принятия решения Сельской Думой сельского поселения «Село спас-Загорье» о бюджете</w:t>
            </w:r>
            <w:r>
              <w:rPr/>
              <w:t xml:space="preserve"> </w:t>
            </w:r>
            <w:r>
              <w:rPr>
                <w:bCs/>
              </w:rPr>
              <w:t>сельского поселения «Село Спас-Загорье»  на очередной финансовый год и плановый период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1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Совершенствование и развитие нормативно-правовой базы сельского поселения, регулирующей вопросы муниципальной службы.    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Повышение эффективности работы муниципальной служб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оздание необходимых условий для профессионального развития муниципальных служащих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открытости муниципальной служб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уровня дополнительных социальных гарантий муниципальных служащих, обеспечив повышение их мотивац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овышение качества предоставляемых муниципальных услуг населению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Прозрачность и законность решения общегосударственных вопросов, относящихся к                    компетенции органов местного самоуправления.                    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8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2:07:00Z</dcterms:created>
  <dc:creator>1</dc:creator>
  <dc:description/>
  <cp:keywords/>
  <dc:language>en-US</dc:language>
  <cp:lastModifiedBy>Admin</cp:lastModifiedBy>
  <cp:lastPrinted>2017-11-16T14:00:00Z</cp:lastPrinted>
  <dcterms:modified xsi:type="dcterms:W3CDTF">2017-11-23T09:33:00Z</dcterms:modified>
  <cp:revision>85</cp:revision>
  <dc:subject/>
  <dc:title>Р Ф</dc:title>
</cp:coreProperties>
</file>