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ельской Думы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Село Спас-Загорье» «О бюджете сельского поселения «Село Спас-Загорье»  на 2018 год и плановый период 2019 и 2020 годов»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___________2017  №_____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Спас-Заго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(исполнительно-распорядительный орган) сельского поселения «Село Спас-Загорье»    ИНН-4011016514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14:00Z</dcterms:created>
  <dc:creator>User</dc:creator>
  <dc:description/>
  <cp:keywords/>
  <dc:language>en-US</dc:language>
  <cp:lastModifiedBy>Admin</cp:lastModifiedBy>
  <cp:lastPrinted>2017-11-16T12:19:00Z</cp:lastPrinted>
  <dcterms:modified xsi:type="dcterms:W3CDTF">2017-11-16T09:19:00Z</dcterms:modified>
  <cp:revision>29</cp:revision>
  <dc:subject/>
  <dc:title>                Администраторы доходов                                                      бюджета муниципального образования</dc:title>
</cp:coreProperties>
</file>